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даток 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реєстраційного посвідчення АВ-02925-01-1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ротка характеристика препарат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1.  Назва                                                                           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4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2. Склад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1 г препарату містить діючі речовини: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пектиноміци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формі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пектиноміцину гідрохлориду) – 22,0 мг;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лінкоміцин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форм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лінкоміцину гідрохлориду) </w:t>
        <w:tab/>
        <w:t xml:space="preserve">          – 22,0 мг.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поміжні речовини: кислота лимонна, сорбіт.</w:t>
      </w:r>
    </w:p>
    <w:p>
      <w:pPr>
        <w:pStyle w:val="Normal"/>
        <w:spacing w:lineRule="atLeast" w:line="10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3. Фармацевтична  форм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 w:eastAsia="ru-RU"/>
        </w:rPr>
        <w:t xml:space="preserve">       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одорозчинний порошок для перорального застосуванн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4. Фармакологічні властивості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ar-SA"/>
        </w:rPr>
        <w:t>ATC vet класифікаційний код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val="uk-UA" w:eastAsia="ar-SA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QJ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 xml:space="preserve">01 – антибактеріальні ветеринарні препарати для системного застосування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QJ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>0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>FF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>52 –  Лінкоміцин, комбінації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4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– комбінований препарат, який містить два антибіотики: лінкоміицн і спектиноміцин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Лінкоміцин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– це лінкозамідний антибіотик. Діє бактеріостатично проти грампозитивних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Staphylococcus spp., Streptococcus spp., Bacillus anthracis, Corynebacterium spp., Nocardis spp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Actinomyces spp.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Clostridium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erfringens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та грамнегативних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Actinobacillus spp., Bordetella spp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) мікроорганізмів. Особливо ефективний прот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erpulina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hyodysenteriae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ycoplasma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pp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lang w:val="uk-UA"/>
        </w:rPr>
        <w:t>Лінкоміцин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інгібує синтез протеїнів мікробної клітини на рівні 50S рибосомальної субодиниці.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Спектиноміцин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це аміноциклічний антибіотик. Діє переважно на грамнегативні мікроорганізми, в тому числі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. с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oli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asteurella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ultocida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almonella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pp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.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lostridium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pp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.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rysipelothrix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rhusiopathiae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Haemophylus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pp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.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ibrio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pp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.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а також на мікоплазми 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coplasma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pp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). Механізм дії спектиноміцину полягає у зв’язуванні з 30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ибосомною субодиницею бактеріальної клітини, що попереджує подовження поліпептидного ланцюга на етапі транслокації. </w:t>
      </w:r>
    </w:p>
    <w:p>
      <w:pPr>
        <w:pStyle w:val="Normal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інкоміцин та спектиноміцин дію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vitro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синергічно проти анаеробів в патогенезі дизентерії у свиней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свиней лінкоміцин швидко всмоктується після пероральног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іодоступн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інкоміцин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виней піс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овить </w:t>
      </w:r>
      <w:r>
        <w:rPr>
          <w:rFonts w:cs="Times New Roman" w:ascii="Times New Roman" w:hAnsi="Times New Roman"/>
          <w:color w:val="000000"/>
          <w:sz w:val="24"/>
          <w:szCs w:val="24"/>
        </w:rPr>
        <w:t>53% ± 19%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сля перорального застосуванні лінкоміцину свиням у дозі 4,4; 11,0 і 22 мг мг/кг маси тіла терапевтична концентрація його в плазмі крові досягалася через 0,5 год. Відповідно, максимальні концентрації лінкоміцину в сироватці крові 1,8, 3,9 і 5,1 мг/мл досягалися упродовж години.  Менше 4% лінкоміцину зв'язується  з білками плазми. Концентрації лінкоміцину в сироватці крові через 24 години після перорального застосування  не було виявлено. Період напіввивед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½ у свиней станов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,82 години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іншими даними введенн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інкоміцину у дозі </w:t>
      </w:r>
      <w:r>
        <w:rPr>
          <w:rFonts w:cs="Times New Roman" w:ascii="Times New Roman" w:hAnsi="Times New Roman"/>
          <w:color w:val="000000"/>
          <w:sz w:val="24"/>
          <w:szCs w:val="24"/>
        </w:rPr>
        <w:t>10 мг/кг маси тіл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ало знач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½ 3,4 год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иводиться лінкоміцин з організму свиней з фекаліями.</w:t>
      </w:r>
    </w:p>
    <w:p>
      <w:pPr>
        <w:pStyle w:val="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пектиноміцин погано всмоктується в травному каналі </w:t>
      </w:r>
      <w:r>
        <w:rPr>
          <w:rFonts w:cs="Times New Roman" w:ascii="Times New Roman" w:hAnsi="Times New Roman"/>
          <w:color w:val="000000"/>
          <w:sz w:val="24"/>
          <w:szCs w:val="24"/>
        </w:rPr>
        <w:t>(менше 4-7%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Через 24 години після перорального застосування незначні концентрації антибіотика спостерігаються в нирках, печінці, легенях, м’язах, жировій тканині. Спектиноміцин зв’язується з білками плазми не більше, ніж на 10%. Його концентрація у сироватці крові досягає максимуму через 4 години. Спектиноміцин практично не біотрасформується в організмі й виділяється у незміненому вигляді з фекалі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  Клінічні особливості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1 Види  твар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вині, свійська птиця (бройлери і ремонтний молодняк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2 Показання  до  застосування</w:t>
      </w:r>
    </w:p>
    <w:p>
      <w:pPr>
        <w:pStyle w:val="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ікування свиней, хворих на мікоплазмоз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олібактеріо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сальмонельо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дизентерію, а також за інших захворюваннях органів травного каналу та дихання, </w:t>
      </w:r>
      <w:r>
        <w:rPr>
          <w:rStyle w:val="FontStyle13"/>
          <w:b w:val="false"/>
          <w:color w:val="000000"/>
          <w:sz w:val="24"/>
          <w:szCs w:val="24"/>
          <w:lang w:val="uk-UA"/>
        </w:rPr>
        <w:t>що спричинені мікроорганізмами,</w:t>
      </w:r>
      <w:r>
        <w:rPr>
          <w:rStyle w:val="FontStyle13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утливими до лінкоміцину та спектиноміцину.</w:t>
      </w:r>
    </w:p>
    <w:p>
      <w:pPr>
        <w:pStyle w:val="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одовження додатку 1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реєстраційного посвідчення АВ-02925-01-11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ar-SA"/>
        </w:rPr>
        <w:t>Свійська птиця (бройлери, ремонтний молодняк птиці): лікування птиці, хворої на хронічний респіраторний синдром (CRD), асоційований з мікоплазмою, колібактеріоз та за інших захворювань органів травного каналу та органів дихання, що спричинені мікроорганізмами, чутливими до лінкоміцину та спектиноміци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ar-SA"/>
        </w:rPr>
        <w:t>5.3 Протипоказанн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а чутливість 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інкоміцину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ектиноміцин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застосовувати тваринам  із порушенням функції нирок.</w:t>
      </w:r>
    </w:p>
    <w:p>
      <w:pPr>
        <w:pStyle w:val="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овува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ролям, хом’якам, мурчакам, коням та жуйним тварина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 може привести до тяжких розладі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равного кана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застосовувати одночасно з еритроміцином.</w:t>
      </w:r>
    </w:p>
    <w:p>
      <w:pPr>
        <w:pStyle w:val="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е застосовувати курям – несучкам, яйця яких призначені для використання в їжу люд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4 Побічна дія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У рекомендованих дозах не спостерігаєть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 окремих випадках у свиней можливі алергічні явища: почервоніння шкіри і слизових оболонок, висипання на шкір, свербіж та набряки, які поступово, без припинення лікування, зникають протягом 5-7 діб. У свиней  препарат може викликати побічні ефекти зі сторони травного каналу (діарея).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5 Особливі застереження при використанні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початку препарат випробовують на невеликій групі (7 - 8 голів) тварин. За відсутності ускладнень протягом 2 - 3 діб препарат застосовують всьому поголів'ю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Лікування повинно базуватися на тестуванні чутливості мікроорганізмі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інкоміцину та спектиноміци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6 Застосування під час вагітності, лактації, несучості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ипоказань немає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7 Взаємодія з іншими засобами та інші форми взаємодії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ar-SA"/>
        </w:rPr>
        <w:t>Не застосовувати одночасно з еритроміцин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8 Дози і способи введення тваринам різного ві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орально з питною водою або з  кормом 1 раз на добу у доз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вині - 2 кг препарату на 1 т корму або 2,5 г препарату на 11 кг маси тіла тварини, що еквівалентно 5 мг спектиноміцину та 5 мг лінкоміцину  на 1 кг маси тіла протягом 7 д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орально з питною водою 1 раз на добу у доз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війська птиця (бройлери і ремонтний молодняк) – 1 г препарату 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о еквівалентно 22 м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пектиноміцин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а 22 мг лінкоміцину) на 1 кг маси тіла протягом 7 ді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свійської птиці  1 кг препарату відповідає добовій дозі птиці загальною  масою тіла 1000 к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епарату (у грамах) на 1000 л питної води, визначають за формуло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2"/>
        <w:gridCol w:w="5814"/>
      </w:tblGrid>
      <w:tr>
        <w:trPr>
          <w:trHeight w:val="225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ількість препарату (г) на 1000 л питної води 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=</w:t>
            </w:r>
          </w:p>
        </w:tc>
        <w:tc>
          <w:tcPr>
            <w:tcW w:w="5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50*1000</w:t>
            </w:r>
          </w:p>
        </w:tc>
      </w:tr>
      <w:tr>
        <w:trPr>
          <w:trHeight w:val="464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гальне добове споживання води всією групою птиці, 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(л) = 1000 кг *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uk-UA"/>
        </w:rPr>
        <w:t>на  1кг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(л/кг/доб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на 1 к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середня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орма  споживання води на 1 кг птиц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за до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Лікування слід розпочати, як тільки з'являться перші клінічні озна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нцентрація препарату в питній воді з препаратом залежить від маси тіла тварин та їхнього добового споживання во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забезпечення правильного дозування необхідно якомога точніше визначити середню масу тіла тварин у групі та їх добове споживання во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spacing w:lineRule="exact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Продовження додатку 1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реєстраційного посвідчення АВ-02925-01-11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застосуванні препарату з питною водою лікувальний розчин готують із розрахунку потреби птиці у воді на доб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Щодня готують свіжий розчин препарату. Термін придатності: при змішуванні препарату з кормом – 24 – 36 годин; при розчиненні у воді – 24 годин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9 Передозування (симптоми, невідкладні заходи, антидот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е має кумулятивних властив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ипадки негативної дії препарату  викликані одноразовим передозуванням невідомі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виняткових випадках у свиней можливі алергічні явища: почервоніння шкіри і слизових оболонок, висипання на шкірі, свербіж та набряки, які поступово, без припинення лікування, зникають протягом 5-7 діб. У свиней препарат може викликати побічні ефекти зі сторони травного каналу (діарею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и їх прояві протягом 7 діб застосування препарату припиняють та призначають  десенсибілізуючу терапію.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10 Спеціальні застереження для кожного окремого  виду  твар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 окремих випадках у свиней можливі алергічні явища: почервоніння шкіри і слизових оболонок, висипання на шкірі, свербіж та набряки, які поступово без припинення лікування зникають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протягом 5-7 діб. У свиней препарат може викликати побічні ефекти зі сторони травного каналу (послаблення стулу або діарею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ри їх прояві протягом 7 діб застосування препарату  припиняють та призначають  десенсибілізуючу терапію.     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11. Період виведення (каренції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ій тварин та птиц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м´ясо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зволяють через 4 доби (свині, свійська птиця) після останнього застосування препарату. </w:t>
      </w:r>
      <w:r>
        <w:rPr>
          <w:rFonts w:cs="Times New Roman" w:ascii="Times New Roman" w:hAnsi="Times New Roman"/>
          <w:color w:val="000000"/>
          <w:sz w:val="24"/>
          <w:szCs w:val="24"/>
        </w:rPr>
        <w:t>Отримане до зазначеного терміну м'ясо утилізують або згодовують непродуктивним тварина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лежно від висновку лікаря ветеринарної медицини.</w:t>
      </w:r>
    </w:p>
    <w:p>
      <w:pPr>
        <w:pStyle w:val="Normal"/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5.12 Спеціальні застереження для осіб і обслуговуючого персонал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 процесі змішування препарату з кормом необхідно обов'язково використовувати засоби індивідуального захисту (респіратор, рукавиці).</w:t>
      </w:r>
    </w:p>
    <w:p>
      <w:pPr>
        <w:pStyle w:val="Normal"/>
        <w:tabs>
          <w:tab w:val="clear" w:pos="708"/>
          <w:tab w:val="left" w:pos="0" w:leader="none"/>
          <w:tab w:val="left" w:pos="330" w:leader="none"/>
          <w:tab w:val="left" w:pos="405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6.0 Фармацевтичні особливості</w:t>
      </w:r>
    </w:p>
    <w:p>
      <w:pPr>
        <w:pStyle w:val="Normal"/>
        <w:tabs>
          <w:tab w:val="clear" w:pos="708"/>
          <w:tab w:val="left" w:pos="0" w:leader="none"/>
          <w:tab w:val="left" w:pos="405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6.1 Форми несумісності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ar-SA"/>
        </w:rPr>
        <w:t>Препарат не застосовувати одночасно з еритроміцино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6.2 Термін  придатност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ar-SA"/>
        </w:rPr>
        <w:t>2 роки з дати виготовленн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ермін придатності після першого відкриття первинної тари, при дотриманні умов зберігання та послідуючого герметичного закриття пакування з препаратом, - 3 місяці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рмін придатності при змішуванні препарату з кормом – 24 - 36 годин, при розчиненні у воді – 24 годин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uk-UA" w:eastAsia="ar-SA"/>
        </w:rPr>
        <w:t>6.3 Особливі заходи зберігання</w:t>
      </w:r>
    </w:p>
    <w:p>
      <w:pPr>
        <w:pStyle w:val="Normal"/>
        <w:tabs>
          <w:tab w:val="clear" w:pos="708"/>
          <w:tab w:val="left" w:pos="630" w:leader="none"/>
        </w:tabs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ухе темне, недоступне для дітей місце за температури від 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°С д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5 °С. </w:t>
      </w:r>
    </w:p>
    <w:p>
      <w:pPr>
        <w:pStyle w:val="Normal"/>
        <w:tabs>
          <w:tab w:val="clear" w:pos="708"/>
          <w:tab w:val="left" w:pos="315" w:leader="none"/>
        </w:tabs>
        <w:spacing w:lineRule="atLeast" w:line="10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6.4 Природа  і склад  контейнера первинного пакування</w:t>
      </w:r>
    </w:p>
    <w:p>
      <w:pPr>
        <w:pStyle w:val="211"/>
        <w:spacing w:lineRule="atLeast" w:line="100" w:before="0" w:after="0"/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акети з поліетиленової плівки або іншої полімерної плівки по 50, 100 та 500 г та     1 кг.</w:t>
      </w:r>
    </w:p>
    <w:p>
      <w:pPr>
        <w:pStyle w:val="211"/>
        <w:spacing w:lineRule="atLeast" w:line="100" w:before="0" w:after="0"/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Мішки з поліетиленової плівки або іншої полімерної плівки по 25 кг. 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ейнери полімерні по 100 та 500 г, 1 кг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6.5 Особливі заходи безпеки при поводженні з невикористаним препаратами або із його залишками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орожню упаковку та залишки невикористаного препарату потрібно утилізувати згідно з чинним законодавством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7. Назва та місцезнаходження власника реєстраційного посвідчення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овариство з обмеженою відповідальністю “Ветсинтез” </w:t>
        <w:tab/>
        <w:t xml:space="preserve">                  </w:t>
        <w:tab/>
        <w:tab/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61001, м. Харків, вул. Бобанича Тараса, 30, 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8. Назва та місцезнаходження виробника (виробникі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Товариство з обмеженою відповідальністю “Ветсинтез” </w:t>
        <w:tab/>
        <w:t xml:space="preserve">                  </w:t>
        <w:tab/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61001, м. Харків, вул. Бобанича Тараса, 30,  Украї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9. Додаткова інформаці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16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851" w:right="45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eastAsia="Lucida Sans Unicode"/>
      <w:kern w:val="2"/>
      <w:sz w:val="24"/>
      <w:szCs w:val="24"/>
      <w:lang w:bidi="ar-SA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30;Times New Roman"/>
      <w:color w:val="auto"/>
      <w:kern w:val="2"/>
      <w:sz w:val="22"/>
      <w:szCs w:val="22"/>
      <w:lang w:val="ru-RU" w:bidi="ar-SA" w:eastAsia="zh-CN"/>
    </w:rPr>
  </w:style>
  <w:style w:type="paragraph" w:styleId="2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pPr>
      <w:widowControl w:val="false"/>
      <w:suppressAutoHyphens w:val="true"/>
      <w:bidi w:val="0"/>
      <w:spacing w:lineRule="atLeast" w:line="100" w:before="0" w:after="120"/>
      <w:ind w:left="283" w:hanging="0"/>
    </w:pPr>
    <w:rPr>
      <w:rFonts w:ascii="Calibri" w:hAnsi="Calibri" w:eastAsia="Lucida Sans Unicode" w:cs="Times New Roman"/>
      <w:color w:val="auto"/>
      <w:kern w:val="2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 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684">
    <w:name w:val="26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0:56:00Z</dcterms:created>
  <dc:creator>Юлия</dc:creator>
  <dc:description/>
  <cp:keywords/>
  <dc:language>en-US</dc:language>
  <cp:lastModifiedBy>Vasyl</cp:lastModifiedBy>
  <cp:lastPrinted>2025-11-21T10:32:00Z</cp:lastPrinted>
  <dcterms:modified xsi:type="dcterms:W3CDTF">2025-12-12T08:41:00Z</dcterms:modified>
  <cp:revision>8</cp:revision>
  <dc:subject/>
  <dc:title/>
</cp:coreProperties>
</file>